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14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030"/>
        <w:gridCol w:w="1276"/>
      </w:tblGrid>
      <w:tr>
        <w:trPr>
          <w:trHeight w:val="5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№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</w:tr>
      <w:tr>
        <w:trPr>
          <w:trHeight w:val="4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хема планировочной организации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обственника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Выписка с ЕГРН на земельный участок (копия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оговор купли-продажи от 26.01.2023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82" w:right="615" w:gutter="0" w:header="0" w:top="445" w:footer="589" w:bottom="3083"/>
          <w:pgBorders w:display="allPages" w:offsetFrom="text">
            <w:top w:val="single" w:sz="8" w:space="1" w:color="000000"/>
            <w:left w:val="single" w:sz="8" w:space="1" w:color="000000"/>
            <w:bottom w:val="single" w:sz="8" w:space="1" w:color="000000"/>
            <w:right w:val="single" w:sz="8" w:space="1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TextBody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ояснительная записка на отклонение от предельных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араметров разрешенного строительства объекта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/>
      </w:pPr>
      <w:r>
        <w:rPr>
          <w:b/>
          <w:bCs/>
          <w:spacing w:val="-18"/>
          <w:sz w:val="32"/>
          <w:szCs w:val="32"/>
        </w:rPr>
        <w:t xml:space="preserve"> </w:t>
      </w:r>
      <w:r>
        <w:rPr>
          <w:b/>
          <w:bCs/>
          <w:spacing w:val="-18"/>
          <w:sz w:val="32"/>
          <w:szCs w:val="32"/>
        </w:rPr>
        <w:t>«Индивидуальный жилой дом»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360"/>
        <w:ind w:left="113" w:hanging="0"/>
        <w:jc w:val="center"/>
        <w:rPr/>
      </w:pPr>
      <w:r>
        <w:rPr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ид объекта: индивидуальный жилой 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2.</w:t>
        <w:tab/>
        <w:t>Функциональное назначение предполагаемого строительство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3.</w:t>
        <w:tab/>
        <w:t>Характерные особенности: отдельно стоящий жилой дом, одноэтажны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Пешеходный доступ к строящемуся жилому дому возможен с ул. 3 ли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ъезд автотранспорта к участку и выезд с придомовой территории предусмотрены со стороны ул. 3 линия</w:t>
      </w:r>
      <w:r>
        <w:rPr/>
        <w:t xml:space="preserve">. </w:t>
      </w:r>
      <w:r>
        <w:rPr>
          <w:sz w:val="28"/>
          <w:szCs w:val="28"/>
        </w:rPr>
        <w:t xml:space="preserve">Покрытие ул. 3 линия —  гравийное. 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Имеется возможность подъезда к строящемуся жилому дому спецтехники по твердому покрытию.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жилому дому (проектируемому)  будут подведены инженерные сети (коммуникациям) которые уже имеются на участке или проходящие по ул. 3 линия: 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водопровод от существующего колодца на сети водоснабжения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водоотведение в водонепроницаемый выгреб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газоснабжение от существующего газопровода;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электроснабжение от существующей опоры ВЛ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60"/>
        <w:rPr/>
      </w:pPr>
      <w:r>
        <w:rPr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ый участок с кадастровым номером 26:26:011317:20 расположен по адресу: РФ, Ставропольский край, Георгиевский городской округ, город Георгиевск, территория ДНТ «Труженик», ул. 3-я линия, земельный участок 152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both"/>
        <w:outlineLvl w:val="3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/>
          <w:sz w:val="28"/>
          <w:szCs w:val="28"/>
        </w:rPr>
        <w:t>«ЗСН–2»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она земель сельскохозяйственного назначения (ведение огородничества и садоводства),</w:t>
      </w:r>
    </w:p>
    <w:p>
      <w:pPr>
        <w:pStyle w:val="23"/>
        <w:spacing w:lineRule="auto" w:line="276"/>
        <w:rPr/>
      </w:pPr>
      <w:r>
        <w:rPr>
          <w:sz w:val="28"/>
          <w:szCs w:val="28"/>
        </w:rPr>
        <w:t xml:space="preserve">максимальный процент застройки в границах земельного участка — 60%. </w:t>
      </w:r>
    </w:p>
    <w:p>
      <w:pPr>
        <w:pStyle w:val="23"/>
        <w:spacing w:lineRule="auto" w:line="276"/>
        <w:rPr/>
      </w:pPr>
      <w:r>
        <w:rPr>
          <w:sz w:val="28"/>
          <w:szCs w:val="28"/>
        </w:rPr>
        <w:t xml:space="preserve">Площадь земельного участка — </w:t>
      </w:r>
      <w:r>
        <w:rPr>
          <w:color w:val="000000"/>
          <w:sz w:val="28"/>
          <w:szCs w:val="28"/>
        </w:rPr>
        <w:t>482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участке предполагается строительство нового индивидуального жилого дома. Жилой дом  (проектируемый) расположен на расстоянии 1.0 метр от  межевой границы земельного участка по ул. 3 линия, дом 151 и 2.5 метра метр от  межевой границы земельного участка по ул. 3 линия, дом 153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single"/>
        </w:rPr>
        <w:t>Расстояние жилого дома до границ земельного участ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-1.0 метр от границы земельного участка ул. 3-я ли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- 2.5 метра от правой стороны межевой границы земельного участк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л. 3 линия, дом 153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- 1.0 метр от левой стороны межевой границы земельного участка п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ул. </w:t>
      </w:r>
      <w:r>
        <w:rPr>
          <w:b/>
          <w:i/>
          <w:sz w:val="28"/>
          <w:szCs w:val="28"/>
          <w:u w:val="single"/>
          <w:shd w:fill="F8F9FA" w:val="clear"/>
        </w:rPr>
        <w:t xml:space="preserve"> 3 линия, дом 151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/>
      </w:pPr>
      <w:r>
        <w:rPr>
          <w:b/>
          <w:i/>
          <w:sz w:val="28"/>
          <w:szCs w:val="28"/>
          <w:u w:val="single"/>
        </w:rPr>
        <w:t>- 16.7 метров от задней стороны границы земельного участ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тем, что </w:t>
      </w:r>
      <w:r>
        <w:rPr>
          <w:color w:val="000000"/>
          <w:sz w:val="28"/>
          <w:szCs w:val="28"/>
          <w:shd w:fill="FFFFFF" w:val="clear"/>
        </w:rPr>
        <w:t xml:space="preserve">размеры меньше установленных градостроительным регламентом минимальных размеров земельных участков либо конфигурация, инженерно-геологические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shd w:fill="FFFFFF" w:val="clear"/>
        </w:rPr>
        <w:t>иные характеристики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благоприятны для застройки  при соблюдении градостроительных регламентов и не позволяет произвести застройку, с параметрами, установленными градостроительными нормами частью 1 Статьи 40ГрК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i/>
          <w:sz w:val="28"/>
          <w:szCs w:val="28"/>
          <w:u w:val="single"/>
        </w:rPr>
        <w:t>Рассматриваемый земельный участок имеет следующие неблагоприятные характеристики для застрой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Конфигурация и размер рассматриваемого земельного участка неблагоприятна для застройки – </w:t>
      </w:r>
      <w:r>
        <w:rPr>
          <w:sz w:val="28"/>
          <w:szCs w:val="28"/>
        </w:rPr>
        <w:t>при максимальной длине участка 33.6 метра, ширина составляет  14.43 метра.   Данная характеристика земельного участка ограничивает площадь возможной застройки и затрудняет разработку проектной документации объекта капитального строительства в соответствии №384-ФЗ «технический регламент о безопасности зданий и сооружений». Неблагоприятными характеристиками не позволяющими произвести строительство ОКС без отклонения от предельных параметров разрешенного строительства, является размер земельного участка, при  этом нет возможности отступить 3.0 метра от границ земельного участ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ощадь застройки проектируемого индивидуального жилого дома составляет -103.6 кв.м.,</w:t>
      </w:r>
      <w:r>
        <w:rPr/>
        <w:t xml:space="preserve"> </w:t>
      </w:r>
      <w:r>
        <w:rPr>
          <w:sz w:val="28"/>
          <w:szCs w:val="28"/>
        </w:rPr>
        <w:t xml:space="preserve">что составляет </w:t>
      </w:r>
      <w:r>
        <w:rPr>
          <w:color w:val="000000"/>
          <w:sz w:val="28"/>
          <w:szCs w:val="28"/>
        </w:rPr>
        <w:t>-21.5%,</w:t>
      </w:r>
      <w:r>
        <w:rPr>
          <w:sz w:val="28"/>
          <w:szCs w:val="28"/>
        </w:rPr>
        <w:t xml:space="preserve"> что не превышает максимальный процент застрой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чиной отклонений от предельных параметров  является уменьшение расстояний от границ земельного участка с 3.0 метров до существующих минемальных расстояний- 1.0 метр.</w:t>
      </w:r>
    </w:p>
    <w:p>
      <w:pPr>
        <w:pStyle w:val="Normal"/>
        <w:spacing w:lineRule="auto" w:line="276" w:before="120" w:after="0"/>
        <w:contextualSpacing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Участок имеет значительные градостроительные и инженерно-технические обременения, делающие экономически нецелесообразным его застройку в случае применения к нему действующих ограничений (согласно  </w:t>
      </w:r>
      <w:r>
        <w:rPr>
          <w:bCs/>
          <w:sz w:val="28"/>
          <w:lang w:eastAsia="zh-CN"/>
        </w:rPr>
        <w:t>об утверждении Правил землепользования и застройки Георгиевского городского округа Ставропольского края).</w:t>
      </w:r>
    </w:p>
    <w:p>
      <w:pPr>
        <w:pStyle w:val="Normal"/>
        <w:shd w:fill="FFFFFF" w:val="clear"/>
        <w:spacing w:before="557" w:after="0"/>
        <w:jc w:val="both"/>
        <w:rPr/>
      </w:pPr>
      <w:r>
        <w:rPr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жилого дома на земельном участке по ул. 3-я линия, дом 152 в городе Георгиевске территория ДНТ «Труженик» на облик ул. 3 линия не повлияет, т. к. строительство  жилого дома предусматривается на расстоянии 9.0 метров от границы фасада земельного участка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Жилой дом (проектируемый), расположенный по ул. 3-я линия, дом 151,  в городе Георгиевске территория ДНТ «Труженик», будет относится к Ф1.4 классу функциональной пожарной опасности. В соответствии с пунктом 6.5.6 СП 2.13130.2012 «Системы противопожарной защиты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Обеспечение огнестойкости объектов защиты (с изменениями №1) Свод правил «Системы противопожарной защиты. Обеспечение огнестойкости объектов защиты»: «Одноквартирные жилые дома, в том числе блокированные (класс  функциональной пожарной опасности Ф1.4), должны отвечать следующим требованиям: к домам высотой до двух этажей включительно, требования по степени огнестойкости и классу конструктивной пожарной опасности не предь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огласно  СП 2.13130.2012 (таблица 6.8)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sz w:val="28"/>
          <w:szCs w:val="28"/>
        </w:rPr>
        <w:t>На основании вышеизложенного противопожарные нормы и правила при строительстве жилого дома не нарушаются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6. 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ом земельного участка является Михайлова И.В.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sectPr>
      <w:footerReference w:type="default" r:id="rId3"/>
      <w:type w:val="nextPage"/>
      <w:pgSz w:w="11906" w:h="16838"/>
      <w:pgMar w:left="1211" w:right="644" w:gutter="0" w:header="0" w:top="474" w:footer="594" w:bottom="1665"/>
      <w:pgBorders w:display="allPages" w:offsetFrom="text"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hd w:fill="FFFFFF" w:val="clea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0"/>
      <w:gridCol w:w="533"/>
      <w:gridCol w:w="534"/>
      <w:gridCol w:w="533"/>
      <w:gridCol w:w="800"/>
      <w:gridCol w:w="532"/>
      <w:gridCol w:w="5571"/>
      <w:gridCol w:w="1078"/>
      <w:gridCol w:w="55"/>
      <w:gridCol w:w="57"/>
      <w:gridCol w:w="58"/>
      <w:gridCol w:w="59"/>
      <w:gridCol w:w="58"/>
      <w:gridCol w:w="59"/>
      <w:gridCol w:w="58"/>
      <w:gridCol w:w="60"/>
      <w:gridCol w:w="60"/>
    </w:tblGrid>
    <w:tr>
      <w:trPr>
        <w:trHeight w:val="283" w:hRule="exact"/>
      </w:trPr>
      <w:tc>
        <w:tcPr>
          <w:tcW w:w="53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/>
          </w:pPr>
          <w:r>
            <w:rPr>
              <w:b/>
              <w:bCs/>
              <w:sz w:val="24"/>
              <w:szCs w:val="24"/>
            </w:rPr>
            <w:t>2023— ПЗ</w:t>
          </w:r>
        </w:p>
      </w:tc>
      <w:tc>
        <w:tcPr>
          <w:tcW w:w="1078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Лист</w:t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>
        <w:trHeight w:val="283" w:hRule="exact"/>
      </w:trPr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Изм.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pacing w:val="-2"/>
              <w:sz w:val="18"/>
              <w:szCs w:val="18"/>
            </w:rPr>
          </w:pPr>
          <w:r>
            <w:rPr>
              <w:b/>
              <w:bCs/>
              <w:spacing w:val="-2"/>
              <w:sz w:val="18"/>
              <w:szCs w:val="18"/>
            </w:rPr>
            <w:t>Кол.уч</w:t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Лист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№</w:t>
          </w:r>
          <w:r>
            <w:rPr>
              <w:b/>
              <w:bCs/>
              <w:sz w:val="18"/>
              <w:szCs w:val="18"/>
            </w:rPr>
            <w:t>док.</w:t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дп.</w:t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Дата</w:t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55" w:type="dxa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1" w:right="0" w:hanging="0"/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1701" w:right="0" w:hanging="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tLeast" w:line="240" w:before="120" w:after="0"/>
      <w:ind w:left="1701" w:right="0" w:hanging="0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  <w:position w:val="0"/>
      <w:sz w:val="24"/>
      <w:sz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6">
    <w:name w:val="номер страницы"/>
    <w:qFormat/>
    <w:rPr>
      <w:rFonts w:ascii="Arial" w:hAnsi="Arial" w:cs="Arial"/>
      <w:b/>
      <w:spacing w:val="-10"/>
      <w:sz w:val="18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1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Цитата1"/>
    <w:basedOn w:val="Normal"/>
    <w:qFormat/>
    <w:pPr>
      <w:ind w:left="644" w:right="284" w:hanging="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2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3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numPr>
        <w:ilvl w:val="0"/>
        <w:numId w:val="0"/>
      </w:numPr>
      <w:spacing w:lineRule="atLeast" w:line="240"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Style14">
    <w:name w:val="НижКолонтитулНечет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600" w:after="0"/>
    </w:pPr>
    <w:rPr>
      <w:rFonts w:ascii="Arial" w:hAnsi="Arial" w:cs="Arial"/>
      <w:b/>
      <w:caps/>
      <w:sz w:val="15"/>
      <w:szCs w:val="20"/>
      <w:lang w:val="zxx"/>
    </w:rPr>
  </w:style>
  <w:style w:type="paragraph" w:styleId="15">
    <w:name w:val="Маркированный список1"/>
    <w:basedOn w:val="Normal"/>
    <w:qFormat/>
    <w:pPr>
      <w:ind w:left="283" w:right="0" w:hanging="283"/>
    </w:pPr>
    <w:rPr>
      <w:sz w:val="28"/>
      <w:szCs w:val="20"/>
    </w:rPr>
  </w:style>
  <w:style w:type="paragraph" w:styleId="Style15">
    <w:name w:val="Общие указания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ind w:left="142" w:right="176" w:firstLine="142"/>
    </w:pPr>
    <w:rPr>
      <w:szCs w:val="20"/>
    </w:rPr>
  </w:style>
  <w:style w:type="paragraph" w:styleId="16">
    <w:name w:val="Стиль1"/>
    <w:basedOn w:val="Heading1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bCs w:val="false"/>
      <w:caps/>
      <w:kern w:val="2"/>
      <w:sz w:val="28"/>
      <w:szCs w:val="20"/>
    </w:rPr>
  </w:style>
  <w:style w:type="paragraph" w:styleId="Style16">
    <w:name w:val="Прибор"/>
    <w:basedOn w:val="Footer"/>
    <w:qFormat/>
    <w:pPr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spacing w:before="120" w:after="120"/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ind w:left="0" w:right="0" w:firstLine="900"/>
    </w:pPr>
    <w:rPr/>
  </w:style>
  <w:style w:type="paragraph" w:styleId="32">
    <w:name w:val="Основной текст с отступом 32"/>
    <w:basedOn w:val="Normal"/>
    <w:qFormat/>
    <w:pPr>
      <w:ind w:left="708" w:right="0" w:hanging="0"/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Маркированный список2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6:43:00Z</dcterms:created>
  <dc:creator>Max</dc:creator>
  <dc:description/>
  <cp:keywords/>
  <dc:language>en-US</dc:language>
  <cp:lastModifiedBy>Рантик</cp:lastModifiedBy>
  <cp:lastPrinted>2023-05-03T14:53:00Z</cp:lastPrinted>
  <dcterms:modified xsi:type="dcterms:W3CDTF">2023-05-03T11:07:00Z</dcterms:modified>
  <cp:revision>12</cp:revision>
  <dc:subject/>
  <dc:title>НАУЧНО-ПРОИЗВОДСТВЕННАЯ ФИРМА «БИФАР»</dc:title>
</cp:coreProperties>
</file>